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35"/>
        <w:gridCol w:w="5015"/>
      </w:tblGrid>
      <w:tr>
        <w:trPr>
          <w:trHeight w:val="46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AUDICIONES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ESTILO Y SIGLO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INSTRUMENTOS</w:t>
            </w:r>
          </w:p>
        </w:tc>
      </w:tr>
      <w:tr>
        <w:trPr>
          <w:trHeight w:val="92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EL MOLDAVA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B.SMETAN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NACIONALISMO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2ªMITAD S.XIX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CUERDA FROTADA,VIENTO MADERA,TRIÁNGULO,TIMBALES</w:t>
            </w:r>
          </w:p>
        </w:tc>
      </w:tr>
      <w:tr>
        <w:trPr>
          <w:trHeight w:val="116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EL VUELO DEL MOSCARDÓN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R.KORSAKOV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NACIONALISMO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2ªMITAD S.XIX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CUERDA FROTADA,VIENTO MADERA Y METAL, PLATILLOS</w:t>
            </w:r>
          </w:p>
        </w:tc>
      </w:tr>
      <w:tr>
        <w:trPr>
          <w:trHeight w:val="1402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RHAPSODY IN BLUE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G.GERSHWIN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NACIONALISM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2ªMITAD S.XIX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CUERDA FROTADA,VIENTO MADERA Y METAL, PIANO, CLARINETE,TROMPETA CON SORDINA</w:t>
            </w:r>
          </w:p>
        </w:tc>
      </w:tr>
      <w:tr>
        <w:trPr>
          <w:trHeight w:val="138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EL AMOR BRUJO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MANUEL DE FALL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NACIONALISM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1ªMITAD S.XX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CUERDA FROTADA,VIENTO MADERA Y METAL, TIMBALES,OBOE</w:t>
            </w:r>
          </w:p>
        </w:tc>
      </w:tr>
      <w:tr>
        <w:trPr>
          <w:trHeight w:val="138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CONCIERTO DE ARANJUEZ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MAESTRO RODRIGO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NACIONALISM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1ªMITAD S.XX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CUERDA FROTADA,VIENTO MADERA,OBOE, GUITARRA</w:t>
            </w:r>
          </w:p>
        </w:tc>
      </w:tr>
      <w:tr>
        <w:trPr>
          <w:trHeight w:val="942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CARMINA BURANA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C.ORFF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POSTROMANTICISMO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2ªMITAD S.XIX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CUERDA FROTADA,VIENTO MADERA Y METAL ,TIMBALES,GONG,PLATILLOS,CORO MIXTO</w:t>
            </w:r>
          </w:p>
        </w:tc>
      </w:tr>
      <w:tr>
        <w:trPr>
          <w:trHeight w:val="72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PRELUDIO A LA SIESTA DE UN FAUNO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C.DEBUSSY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IMPRESIONISMO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2ªMITAD S.XIX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CUERDA FROTADA,VIENTO MADERA,FLAUTA TRAVESERA,TROMPAS,ARPA</w:t>
            </w:r>
          </w:p>
        </w:tc>
      </w:tr>
      <w:tr>
        <w:trPr>
          <w:trHeight w:val="101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ASÍ HABLÓ ZARATUSTRA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R.STRAUSS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POSTROMANTICISMO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2ªMITAD S.XIX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CUERDA FROTADA,VIENTO MADERA Y METAL ,TIMBALES,PLATILLOS,CAMPANÓLOGO</w:t>
            </w:r>
          </w:p>
        </w:tc>
      </w:tr>
    </w:tbl>
    <w:p>
      <w:pPr>
        <w:pStyle w:val="Normal"/>
        <w:spacing w:before="0" w:after="200"/>
        <w:jc w:val="center"/>
        <w:rPr>
          <w:rFonts w:ascii="Garamond" w:hAnsi="Garamond" w:cs="Garamond"/>
          <w:sz w:val="20"/>
          <w:szCs w:val="20"/>
          <w:lang w:val="es-ES"/>
        </w:rPr>
      </w:pPr>
      <w:r>
        <w:rPr>
          <w:rFonts w:cs="Garamond" w:ascii="Garamond" w:hAnsi="Garamond"/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80" w:gutter="0" w:header="709" w:top="765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3059430" cy="510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059430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Garamond" w:hAnsi="Garamond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4"/>
      <w:szCs w:val="24"/>
    </w:rPr>
  </w:style>
  <w:style w:type="character" w:styleId="CarCar">
    <w:name w:val=" Car Car"/>
    <w:basedOn w:val="Fuentedeprrafopredete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7:34:00Z</dcterms:created>
  <dc:creator>j c</dc:creator>
  <dc:description/>
  <cp:keywords/>
  <dc:language>en-US</dc:language>
  <cp:lastModifiedBy>Usuario</cp:lastModifiedBy>
  <cp:lastPrinted>2012-11-11T20:51:00Z</cp:lastPrinted>
  <dcterms:modified xsi:type="dcterms:W3CDTF">2014-05-10T17:53:00Z</dcterms:modified>
  <cp:revision>29</cp:revision>
  <dc:subject/>
  <dc:title>CONTENIDOS EXAMEN DE MÚSICA</dc:title>
</cp:coreProperties>
</file>